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>Приложение 19.4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РАЗГРАНИЧАВАНЕ НА НЕИКОНОМИЧЕСК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ОТ ИКОНОМИЧЕСКАТА ДЕЙНОС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Долуподписаният/ата: ...............................................................................................................................................,………  </w:t>
      </w:r>
    </w:p>
    <w:p>
      <w:pPr>
        <w:pStyle w:val="Normal"/>
        <w:jc w:val="both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>ЕГН ................................., постоянен адрес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, гражданство ..........................................................,</w:t>
      </w:r>
    </w:p>
    <w:p>
      <w:pPr>
        <w:pStyle w:val="Normal"/>
        <w:jc w:val="both"/>
        <w:rPr/>
      </w:pPr>
      <w:r>
        <w:rPr/>
        <w:t xml:space="preserve">документ за самоличност № ................................................., изд. на ............................................. </w:t>
      </w:r>
    </w:p>
    <w:p>
      <w:pPr>
        <w:pStyle w:val="Normal"/>
        <w:jc w:val="both"/>
        <w:rPr/>
      </w:pPr>
      <w:r>
        <w:rPr/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в/на 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jc w:val="both"/>
        <w:rPr/>
      </w:pPr>
      <w:r>
        <w:rPr/>
        <w:t>Декларирам, ч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тавляваният от мен кандидат/партньор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икономически характ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766523299"/>
            <w:bookmarkStart w:id="1" w:name="__Fieldmark__0_766523299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неикономически характер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766523299"/>
            <w:bookmarkStart w:id="3" w:name="__Fieldmark__1_766523299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766523299"/>
            <w:bookmarkStart w:id="5" w:name="__Fieldmark__2_766523299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ярната информация се отбелязва с ”Х”, като може да бъде отбелязан само един верен отгово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В случай, че представляваната от мен организация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лугата, която представляваната от мен организация получава от Европейски цифров и иновационен хъб ………………….. (изписва се името на хъба и/или на партньора, който реално предоставя услугата) ще бъде използвана само за неикономическ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мяна на декларираните обстоятелства ще уведомя писмено предоставящия услугата в срок от 5 работ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по чл. 313 от Наказателния кодекс</w:t>
      </w:r>
    </w:p>
    <w:p>
      <w:pPr>
        <w:pStyle w:val="Normal"/>
        <w:rPr/>
      </w:pPr>
      <w:r>
        <w:rPr/>
        <w:t>за деклариране на неверни обстоятел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</w:t>
      </w:r>
    </w:p>
    <w:p>
      <w:pPr>
        <w:pStyle w:val="Normal"/>
        <w:jc w:val="both"/>
        <w:rPr/>
      </w:pPr>
      <w:r>
        <w:rPr/>
        <w:t>Декларатор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омическа дейност е всяка дейност, която се състои в предлагане на стоки и/или услуги на паза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и за дейност с неикономически характер: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щественото образование, организирано в рамките на националната образователна система, финансирано и контролирано от държавата (таксите за обучение или записване, които подпомагат оперативните разходи на системата и които обхващат малка част от реалните разходи за услугата не се смятат за възнаграждение за предоставената услуга);</w:t>
      </w:r>
      <w:r>
        <w:rPr>
          <w:lang w:val="en-US"/>
        </w:rPr>
        <w:t xml:space="preserve">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 упражняване на публична власт, когато съответната дейност представлява задача, която е част от основните функции на държавата или е свързана с тези функции по естеството си, целта си и правната си уредба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овеждането на независими научни изследвания и развойна дейност, включително съвместни научни изследвания и развойна дейност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широко разпространение на резултатите от научните изследвания, при неизключителни и недискриминационни условия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ейности по трансфер на знания, когато се извършват от научноизследователската организация или инфраструктура (включително от нейните отдели или дъщерни структури), или съвместно с, или от името на други такива субект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4393"/>
    </w:tblGrid>
    <w:tr>
      <w:trPr/>
      <w:tc>
        <w:tcPr>
          <w:tcW w:w="4667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6:00Z</dcterms:created>
  <dc:creator>User</dc:creator>
  <dc:description/>
  <cp:keywords/>
  <dc:language>en-US</dc:language>
  <cp:lastModifiedBy>Anitsa Ruseva</cp:lastModifiedBy>
  <cp:lastPrinted>2015-10-02T15:41:00Z</cp:lastPrinted>
  <dcterms:modified xsi:type="dcterms:W3CDTF">2024-01-24T15:27:00Z</dcterms:modified>
  <cp:revision>6</cp:revision>
  <dc:subject/>
  <dc:title>ДЕКЛАРАЦИЯ ЗА ДЪРЖАВНИ ПОМОЩИ</dc:title>
</cp:coreProperties>
</file>