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</w:rPr>
        <w:t>.................../..................... г.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За назначаване на оценители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7, ал. 1 и 2 от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4 на Министерския съвет от 11.01.2024 г. и във връзка с провеждането на процедура за избор на изпълнител с публична покана с предме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„ </w:t>
      </w:r>
      <w:r>
        <w:rPr>
          <w:rFonts w:cs="Times New Roman" w:ascii="Times New Roman" w:hAnsi="Times New Roman"/>
          <w:szCs w:val="24"/>
        </w:rPr>
        <w:t>_______________________________________________________________________“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наименованието на предмета на процедурата дадено от бенефициента)</w:t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 П  Р  Е  Д  Е  Л  Я  М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и в състав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 ____________________________________________________________,</w:t>
      </w:r>
    </w:p>
    <w:p>
      <w:pPr>
        <w:pStyle w:val="Normal"/>
        <w:ind w:firstLine="16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3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Резервни оцените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1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 xml:space="preserve">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 20___г. от ___ часа в _______________ оценителите да отворят </w:t>
      </w:r>
    </w:p>
    <w:p>
      <w:pPr>
        <w:pStyle w:val="Normal"/>
        <w:spacing w:before="0" w:after="60"/>
        <w:ind w:firstLine="23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съгласно посоченото в обявата/поканата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Cs w:val="24"/>
        </w:rPr>
        <w:t>и разгледа по реда на тяхното постъпване подадените оферти и да класира кандидатите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ценителите да изготвят протокол, отразяващ дейността им, съгласно изискванията на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4 на Министерския съвет от 11.01.2024 г. в срок до ________________20__ г.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Срокът не може да бъде по-дълъг от крайния срок на валидност на офертите)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3528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БЕНЕФИЦИЕНТ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5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подпис и печат/</w:t>
      </w:r>
    </w:p>
    <w:p>
      <w:pPr>
        <w:pStyle w:val="Normal"/>
        <w:ind w:firstLine="6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трите имена и длъжнос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37:00Z</dcterms:created>
  <dc:creator>a.toteva</dc:creator>
  <dc:description/>
  <cp:keywords/>
  <dc:language>en-US</dc:language>
  <cp:lastModifiedBy>Blagovest Petrov</cp:lastModifiedBy>
  <cp:lastPrinted>2011-03-29T14:54:00Z</cp:lastPrinted>
  <dcterms:modified xsi:type="dcterms:W3CDTF">2024-04-12T10:57:00Z</dcterms:modified>
  <cp:revision>7</cp:revision>
  <dc:subject/>
  <dc:title>№………</dc:title>
</cp:coreProperties>
</file>